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PC1 PUKALL CIPHER 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(c) Alexandre PUKALL 1991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Crypto algorithm with high security ( 128-bit keys )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Free use even commercial use if the name of the author is indicated in the software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PC1 in Delphi, translated from C to Pascal by Peter Torris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